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se are the exact steps needed to burn the im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cdrwin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60020</wp:posOffset>
                </wp:positionV>
                <wp:extent cx="457200" cy="685800"/>
                <wp:effectExtent l="0" t="317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6pt" to="215.95pt,6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>Click here</w:t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drawing>
          <wp:inline distT="0" distB="0" distL="0" distR="0">
            <wp:extent cx="3076575" cy="13430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get this screen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59055</wp:posOffset>
                </wp:positionV>
                <wp:extent cx="457200" cy="457200"/>
                <wp:effectExtent l="0" t="3810" r="38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.65pt" to="278.95pt,40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5482590" cy="47605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hange the Backup/tool operation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-228600</wp:posOffset>
                </wp:positionV>
                <wp:extent cx="457200" cy="685800"/>
                <wp:effectExtent l="0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18pt" to="242.95pt,3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4114800</wp:posOffset>
                </wp:positionV>
                <wp:extent cx="0" cy="6858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24pt" to="81pt,37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4114800</wp:posOffset>
                </wp:positionV>
                <wp:extent cx="0" cy="8001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24pt" to="216pt,38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6200</wp:posOffset>
                </wp:positionH>
                <wp:positionV relativeFrom="paragraph">
                  <wp:posOffset>2743200</wp:posOffset>
                </wp:positionV>
                <wp:extent cx="1828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6pt" to="449.95pt,21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2590" cy="476059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change these 2 options.</w:t>
      </w:r>
    </w:p>
    <w:p>
      <w:pPr>
        <w:pStyle w:val="Normal"/>
        <w:rPr/>
      </w:pPr>
      <w:r>
        <w:rPr/>
        <w:t>And load the image into the progr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uld look like this now.</w:t>
      </w:r>
    </w:p>
    <w:p>
      <w:pPr>
        <w:pStyle w:val="Normal"/>
        <w:rPr/>
      </w:pPr>
      <w:r>
        <w:rPr/>
        <w:t>Just click Start and it will bur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2590" cy="476059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how to burn images made with this fa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7T01:11:00Z</dcterms:created>
  <dc:creator>Bob Johnson</dc:creator>
  <dc:description/>
  <dc:language>en-US</dc:language>
  <cp:lastModifiedBy>Bob Johnson</cp:lastModifiedBy>
  <dcterms:modified xsi:type="dcterms:W3CDTF">2001-03-07T01:17:00Z</dcterms:modified>
  <cp:revision>1</cp:revision>
  <dc:subject/>
  <dc:title>These are the exact steps needed to burn the image</dc:title>
</cp:coreProperties>
</file>